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8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2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 prosinca 2024.                                                                                         PRIJEDLOG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stavak 3. Zakona o proračunu (NN 144/21) i članka 32. Statuta grada Pregrade (“Službeni glasnik” Krapinsko zagorske županije broj 06/13, 17/13, 7/18, 16/18-pročišćeni tekst, 05/20, 8/21, 38/22, 40/23), Gradsko vijeće grada Pregrade na 23. sjednici održanoj 11. prosinca 2024. godine,  d o n o s i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                                                                        </w:t>
      </w:r>
      <w:r>
        <w:rPr>
          <w:b/>
          <w:szCs w:val="24"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o izvršavanju Proračuna Grada Pregrade za 2025. godinu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szCs w:val="24"/>
          <w:lang w:val="hr-HR"/>
        </w:rPr>
        <w:t xml:space="preserve">I. OPĆE ODREDBE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vom Odlukom uređuje se struktura prihoda i primitaka te rashoda i izdataka Proračuna Grada Pregrade za 2025. godinu (u daljnjem tekstu: Proračun) i njegovo izvršavanje, zaduživanje, i davanje jamstava, upravljanje financijskom i nefinancijskom imovinom, prava i obveze korisnika proračunskih sredstava, pojedine ovlasti Gradonačelnika u izvršavanju proračuna te druga pitanj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II. SADRŽAJ PRORAČUNA       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2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Proračun se sastoji od plana za proračunsku godinu i projekcija za sljedeće dvije godine, a sadrži financijske planove proračunskih korisnika prikazane kroz opći i posebni dio i obrazloženje proračun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u w:val="single"/>
          <w:lang w:val="hr-HR"/>
        </w:rPr>
        <w:t>Opći dio proračuna</w:t>
      </w:r>
      <w:r>
        <w:rPr>
          <w:szCs w:val="24"/>
          <w:lang w:val="hr-HR"/>
        </w:rPr>
        <w:t xml:space="preserve"> čini sažetak Računa prihoda i rashoda te Računa financiranja. Račun prihoda i rashoda sastoji se od prihoda i rashoda iskazanih prema izvorima financiranja i ekonomskoj klasifikaciji te rashoda iskazanih prema funkcijskoj klasifikaciji. U Računu financiranja iskazuju su primici od financijske imovine i zaduživanja te izdaci za financijsku imovinu i otplate instrumenata zaduživanja prema izvorima financiranja i ekonomskoj klasifikaciji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u w:val="single"/>
          <w:lang w:val="hr-HR"/>
        </w:rPr>
        <w:t>Posebni dio proračuna</w:t>
      </w:r>
      <w:r>
        <w:rPr>
          <w:szCs w:val="24"/>
          <w:lang w:val="hr-HR"/>
        </w:rPr>
        <w:t xml:space="preserve"> sastoji se od plana rashoda i izdataka grada i proračunskih korisnika iskazanih po organizacijskoj klasifikaciji, izvorima financiranja i ekonomskoj klasifikaciji, raspoređenih u programe koji se sastoje od aktivnosti i projekata.</w:t>
      </w:r>
    </w:p>
    <w:p>
      <w:pPr>
        <w:pStyle w:val="Normal"/>
        <w:ind w:firstLine="720"/>
        <w:jc w:val="both"/>
        <w:rPr/>
      </w:pPr>
      <w:r>
        <w:rPr>
          <w:szCs w:val="24"/>
          <w:u w:val="single"/>
          <w:lang w:val="hr-HR"/>
        </w:rPr>
        <w:t>Obrazloženje proračuna</w:t>
      </w:r>
      <w:r>
        <w:rPr>
          <w:szCs w:val="24"/>
          <w:lang w:val="hr-HR"/>
        </w:rPr>
        <w:t xml:space="preserve"> sastoji se od obrazloženja općeg dijela i posebnog dijela proračuna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II. IZVRŠAVANJE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3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ihodi Proračuna ubiru se i uplaćuju u Proračun u skladu sa zakonima i propisima neovisno o visini prihoda planiranih Proračunom.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4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Namjenski prihodi i primici proračuna jesu pomoći, donacije, prihodi za posebne namjene, prihodi od prodaje ili zamjene imovine u vlasništvu Grada Pregrada, naknade s naslova osiguranja i namjenski primici od zaduživanja. 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Namjenski prihodi i primici koji nisu iskorišteni u prethodnoj godini prenose se u proračun za tekuću proračunsku godinu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Uplaćene i prenesene, a manje planirane pomoći, donacije i prihodi za posebne namjene mogu se izvršavati iznad iznosa utvrđenih u Proračunu, a do visine uplaćenih odnosno prenesenih sredstava.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Uplaćene i prenesene, a neplanirane pomoći, donacije, prihodi za posebne namjene i namjenski primici od zaduživanja mogu se koristiti prema naknadno utvrđenim aktivnostima i/ili projektima uz prethodnu suglasnost Gradonačelnik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5.</w:t>
      </w:r>
    </w:p>
    <w:p>
      <w:pPr>
        <w:pStyle w:val="Normal"/>
        <w:ind w:firstLine="720"/>
        <w:jc w:val="center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Pogrešno ili više uplaćeni prihodi u Proračun vraćaju se uplatiteljima na teret tih prihoda. Odluku o tome donosi Gradonačelnik.</w:t>
      </w:r>
    </w:p>
    <w:p>
      <w:pPr>
        <w:pStyle w:val="Normal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6.</w:t>
      </w:r>
    </w:p>
    <w:p>
      <w:pPr>
        <w:pStyle w:val="Normal"/>
        <w:ind w:left="720" w:hanging="0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 xml:space="preserve">Korisnici proračunskih sredstava dužni su koristiti proračunska sredstva samo za namjene i do visine utvrđene u Posebnom dijelu Proračuna. </w:t>
      </w:r>
    </w:p>
    <w:p>
      <w:pPr>
        <w:pStyle w:val="Normal"/>
        <w:ind w:firstLine="720"/>
        <w:jc w:val="both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7.</w:t>
      </w:r>
    </w:p>
    <w:p>
      <w:pPr>
        <w:pStyle w:val="Normal"/>
        <w:ind w:firstLine="720"/>
        <w:jc w:val="center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Proračun se izvršava u skladu s raspoloživim sredstvima i dospjelim obvezama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tplate glavnica primljenih kredita te pripadajućih kamata imaju prednost u izvršavanju pred ostalim rashodima te se mogu izvršavati u iznosima iznad planiranih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8.</w:t>
      </w:r>
    </w:p>
    <w:p>
      <w:pPr>
        <w:pStyle w:val="Normal"/>
        <w:ind w:firstLine="720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Plaćanje predujma moguće je samo iznimno, na temelju prethodne suglasnosti Gradonačelnika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Korisnik može plaćati predujmom bez Gradonačelnikove suglasnosti do pojedinačnog iznosa od</w:t>
      </w:r>
      <w:r>
        <w:rPr>
          <w:color w:val="000000"/>
          <w:szCs w:val="24"/>
          <w:lang w:val="hr-HR"/>
        </w:rPr>
        <w:t xml:space="preserve"> 6.636,00 eura</w:t>
      </w:r>
      <w:r>
        <w:rPr>
          <w:szCs w:val="24"/>
          <w:lang w:val="hr-HR"/>
        </w:rPr>
        <w:t>, te za obveze preuzete po Ugovorima za projekte koji se sufinanciraju iz sredstava Europske unije.</w:t>
      </w:r>
    </w:p>
    <w:p>
      <w:pPr>
        <w:pStyle w:val="Normal"/>
        <w:ind w:firstLine="7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9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Preraspodjela sredstava na proračunskim stavkama kod proračunskih korisnika ili između proračunskih korisnika može se izvršiti sukladno članku 60. Zakona o proračunu, ako to odobri Gradonačelnik. 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oračunska sredstva ne mogu se preraspodijeliti između Računa prihoda i rashoda i Računa financiranja. </w:t>
      </w:r>
    </w:p>
    <w:p>
      <w:pPr>
        <w:pStyle w:val="Normal"/>
        <w:ind w:firstLine="72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>Gradonačelnik o preraspodjelama sredstava u Proračunu izvještava Gradsko vijeće u polugodišnjem i godišnjem izvještaju o izvršenju proračuna.</w:t>
      </w:r>
    </w:p>
    <w:p>
      <w:pPr>
        <w:pStyle w:val="Normal"/>
        <w:ind w:firstLine="720"/>
        <w:jc w:val="center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10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 proračunu su planirana sredstva proračunske zalihe  u iznosu od 10.000,00 eura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Sredstva proračunske zalihe koriste se za nepredviđene namjene, za koje u Proračunu nisu osigurana sredstva ili za namjene za koje se tijekom godine pokaže da za njih nisu utvrđena dovoljna sredstva jer ih pri planiranju Proračuna nije bilo moguće predvidjeti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Sredstva proračunske zalihe koriste se za financiranje rashoda nastalih pri otklanjanju posljedica elementarnih nepogoda, epidemija, ekoloških nesreća ili izvanrednih događaja i ostalih nepredvidivih nesreća, te za druge nepredviđene rashode tijekom godine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O korištenju sredstava Proračunske zalihe odlučuje Gradonačelnik. 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Sredstva Proračunske zalihe ne mogu se koristiti za pozajmljivanje. 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Gradonačelnik izvještava Gradsko vijeće o korištenju Proračunske zalihe u rokovima određenim zakonom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11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redstva Proračuna doznačavaju se proračunskim korisnicima mjesečno na temelju zahtjeva za dodjelu sredstava, koji se dostavlja Upravnom odjelu za financije i gospodarstvo najkasnije do 15.-og u mjesecu za protekli mjesec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Korisnici smiju koristiti proračunska sredstva samo za namjene utvrđene godišnjim financijskim planom, štedljivo i u skladu s propisima o korištenju odnosno raspolaganju tim sredstvima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Korisnici proračuna smiju proračunska sredstva koristiti i preuzimati obveze najviše do visine sredstava osiguranih u Posebnom dijelu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</w:t>
      </w:r>
      <w:r>
        <w:rPr>
          <w:color w:val="000000"/>
          <w:szCs w:val="24"/>
          <w:lang w:val="hr-HR"/>
        </w:rPr>
        <w:tab/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hr-HR"/>
        </w:rPr>
        <w:t>Članak 12.</w:t>
      </w:r>
    </w:p>
    <w:p>
      <w:pPr>
        <w:pStyle w:val="Normal"/>
        <w:jc w:val="center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Postupak nabave investicijskih dobara provodi se u skladu s propisima o postupku nabave roba i usluga i ustupanju radov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                                               </w:t>
      </w:r>
    </w:p>
    <w:p>
      <w:pPr>
        <w:pStyle w:val="Normal"/>
        <w:jc w:val="center"/>
        <w:rPr>
          <w:rStyle w:val="Emphasis"/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Članak 13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                                                   </w:t>
      </w:r>
      <w:r>
        <w:rPr>
          <w:color w:val="FF0000"/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Polugodišnji izvještaj o izvršenju Proračuna Upravni odjel za financije i gospodarstvo dostavlja Gradonačelniku do 15. rujna tekuće godine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Gradonačelnik podnosi Gradskom vijeću na donošenje Polugodišnji izvještaj o izvršenju proračuna do 30. rujna tekuće godine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 xml:space="preserve">Godišnji izvještaj o izvršenju Proračuna izrađuje Upravni odjel za financije i gospodarstvo i dostavlja ga Gradonačelniku do 5. svibnja tekuće godine za prethodnu godinu.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Gradonačelnik podnosi Gradskom vijeću na donošenje Godišnji izvještaj o izvršenju proračuna do 31. svibnja tekuće godine za prethodnu godinu.</w:t>
      </w:r>
    </w:p>
    <w:p>
      <w:pPr>
        <w:pStyle w:val="Normal"/>
        <w:jc w:val="center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4.</w:t>
      </w:r>
    </w:p>
    <w:p>
      <w:pPr>
        <w:pStyle w:val="Normal"/>
        <w:ind w:firstLine="720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Pravo i odgovornost za izvršavanje proračuna po svim pozicijama ima Gradonačelnik.</w:t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Gradonačelnik je odgovoran Gradskom vijeću za izvršavanje Proračuna o čemu ga izvještava na način propisan zakonom kako je navedeno u članku 13. ove Odluke.</w:t>
      </w:r>
    </w:p>
    <w:p>
      <w:pPr>
        <w:pStyle w:val="Normal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        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IV. ZADUŽIVANJE, UPRAVLJANJE DUGOM I JAMSTVA</w:t>
      </w:r>
    </w:p>
    <w:p>
      <w:pPr>
        <w:pStyle w:val="Normal"/>
        <w:tabs>
          <w:tab w:val="clear" w:pos="720"/>
          <w:tab w:val="left" w:pos="2010" w:leader="none"/>
        </w:tabs>
        <w:jc w:val="both"/>
        <w:rPr>
          <w:i/>
          <w:i/>
          <w:color w:val="000000"/>
          <w:szCs w:val="24"/>
          <w:lang w:val="hr-HR"/>
        </w:rPr>
      </w:pPr>
      <w:r>
        <w:rPr>
          <w:i/>
          <w:color w:val="000000"/>
          <w:szCs w:val="24"/>
          <w:lang w:val="hr-HR"/>
        </w:rPr>
        <w:t xml:space="preserve">  </w:t>
      </w:r>
      <w:r>
        <w:rPr>
          <w:i/>
          <w:color w:val="000000"/>
          <w:szCs w:val="24"/>
          <w:lang w:val="hr-HR"/>
        </w:rPr>
        <w:tab/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5</w:t>
      </w:r>
      <w:r>
        <w:rPr>
          <w:b/>
          <w:bCs/>
          <w:i/>
          <w:szCs w:val="24"/>
          <w:lang w:val="hr-HR"/>
        </w:rPr>
        <w:t>.</w:t>
      </w:r>
    </w:p>
    <w:p>
      <w:pPr>
        <w:pStyle w:val="Normal"/>
        <w:jc w:val="center"/>
        <w:rPr>
          <w:b/>
          <w:b/>
          <w:bCs/>
          <w:i/>
          <w:i/>
          <w:color w:val="FF0000"/>
          <w:szCs w:val="24"/>
          <w:lang w:val="hr-HR"/>
        </w:rPr>
      </w:pPr>
      <w:r>
        <w:rPr>
          <w:b/>
          <w:bCs/>
          <w:i/>
          <w:color w:val="FF0000"/>
          <w:szCs w:val="24"/>
          <w:lang w:val="hr-HR"/>
        </w:rPr>
      </w:r>
    </w:p>
    <w:p>
      <w:pPr>
        <w:pStyle w:val="Normal"/>
        <w:ind w:firstLine="720"/>
        <w:rPr/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, na prijedlog Ministra financija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govor o zaduživanju sklapa Gradonačelnik na osnovi donesenog Proračuna, uz suglasnost Vlade, a na prijedlog Ministra financija.</w:t>
      </w:r>
    </w:p>
    <w:p>
      <w:pPr>
        <w:pStyle w:val="Normal"/>
        <w:ind w:firstLine="720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hr-HR"/>
        </w:rPr>
        <w:t>Planirano zaduživanje u 2025. godini iznosit će ukupno 3.200.000,00 eura. Navedeni iznos planiran je za izgradnju područnog objekta Dječjeg vrtića Naša radost u iznosu 2.200.000,00 eura,          i uređenje pomoćnog igrališta NK Pregrada u iznosu 1.000.000,00 eura.</w:t>
      </w:r>
    </w:p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16.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Ukupna godišnja obaveza (godišnji anuitet) iz članka 15. ove Odluke može iznositi najviše do 20% ostvarenih prihoda u godini koja prethodi godini u kojoj se zadužuje.</w:t>
      </w:r>
    </w:p>
    <w:p>
      <w:pPr>
        <w:pStyle w:val="Normal"/>
        <w:jc w:val="both"/>
        <w:rPr>
          <w:i/>
          <w:i/>
          <w:iCs/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U iznos ukupne godišnje obveze iz stavka 1. ovog članka uključen je i iznos godišnjeg anuiteta po kreditima, danim jamstvima i suglasnostima te dospjele neplaćene obveze iz prethodnih godina.</w:t>
      </w:r>
      <w:r>
        <w:rPr>
          <w:rFonts w:cs="Open Sans" w:ascii="Open Sans" w:hAnsi="Open Sans"/>
          <w:color w:val="414145"/>
          <w:sz w:val="21"/>
          <w:szCs w:val="21"/>
          <w:lang w:val="hr-HR"/>
        </w:rPr>
        <w:t xml:space="preserve"> </w:t>
      </w:r>
      <w:r>
        <w:rPr>
          <w:szCs w:val="24"/>
          <w:lang w:val="hr-HR"/>
        </w:rPr>
        <w:t>te dospjele obveze iskazane u zadnjem raspoloživom financijskom izvještaj(prema Zakonu).</w:t>
      </w:r>
    </w:p>
    <w:p>
      <w:pPr>
        <w:pStyle w:val="Normal"/>
        <w:jc w:val="both"/>
        <w:rPr>
          <w:i/>
          <w:i/>
          <w:iCs/>
          <w:szCs w:val="24"/>
          <w:lang w:val="hr-HR"/>
        </w:rPr>
      </w:pPr>
      <w:r>
        <w:rPr>
          <w:i/>
          <w:i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7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na osoba u većinskom vlasništvu Grada Pregrade i ustanova čiji je osnivač Grad Pregrada može se dugoročno zadužiti samo za investiciju uz suglasnost Grada Pregrade, sukladno pozitivnim propisima i Statutu Grada Pregrade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  <w:r>
        <w:rPr>
          <w:szCs w:val="24"/>
          <w:lang w:val="hr-HR"/>
        </w:rPr>
        <w:t>Odluku o davanju suglasnosti donosi Gradsko vijeće Grada Pregrade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Grad Pregrada može dati jamstvo za ispunjenje obveza pravne osobe i ustanove iz stavka 1. ovog članka sukladno pozitivnim propisima i Statutu Grada Pregrade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Zahtjev za izdavanje suglasnosti za zaduživanje i davanje jamstva Gradu Pregradi podnosi odgovorna osoba pravne osobe ili ustanove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Zahtjevu se prilaže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opis-obrazloženje kapitalnog projekta za koji se zadužuje sa financijskim planom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hr-HR"/>
        </w:rPr>
        <w:t>nacrt ugovora ili pismo namjere banke s uvjetima kreditiranja,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plan otplate sa svim uvjetima i uključenim troškovima (iznos kredita, rok otplate, kamatna stopa, razdoblje počeka, sredstva osiguranja i drugi troškovi),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javu odgovorne osobe podnositelja zahtjeva da pod materijalnom i kaznenom odgovornošću jamči za ispravnost dokumentacije.</w:t>
      </w:r>
    </w:p>
    <w:p>
      <w:pPr>
        <w:pStyle w:val="Normal"/>
        <w:ind w:left="1440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Odluku o davanju jamstva donosi Gradsko vijeće grada Pregrade.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Dana jamstva uključuju se u opseg mogućeg zaduživanja Grada Pregrade, a prije davanja jamstva potrebno je ishoditi suglasnost Ministra financija. </w:t>
      </w:r>
    </w:p>
    <w:p>
      <w:pPr>
        <w:pStyle w:val="Normal"/>
        <w:rPr>
          <w:i/>
          <w:i/>
          <w:color w:val="FF0000"/>
          <w:szCs w:val="24"/>
          <w:lang w:val="hr-HR"/>
        </w:rPr>
      </w:pPr>
      <w:r>
        <w:rPr>
          <w:i/>
          <w:color w:val="FF0000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18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Grad Pregrada može se kratkoročno zadužiti najduže do 12 mjeseci za premošćivanje jaza nastalog zbog različite dinamike priljeva sredstava i dospijeća obveza, bez mogućnosti daljnjeg reprogramiranja ili zatvaranja postojećih obveza po kratkoročnim kreditima ili zajmovima uzimanjem kratkoročnih kredita ili zajmova. 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Cs w:val="24"/>
          <w:lang w:val="hr-HR"/>
        </w:rPr>
        <w:tab/>
        <w:tab/>
        <w:tab/>
        <w:tab/>
        <w:tab/>
        <w:t xml:space="preserve">            Članak 19.</w:t>
      </w:r>
    </w:p>
    <w:p>
      <w:pPr>
        <w:pStyle w:val="Normal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Za odlučivanje o izdavanju instrumenata osiguranja  u iznosu koji je veći od 0,5 %  iznosa prihoda bez primitaka ostvarenih u prethodnoj godini nadležno je Gradsko vijeće Grada Pregrade, a ako je iznos manji od 0,5% iznosa prihoda bez primitaka ostvarenih u prethodnoj godini nadležan je  Gradonačelnik Grada Pregrad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V. PRAVA I OBVEZE PRORAČUNSKIH KORISNIKA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Članak 20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/>
        <w:t xml:space="preserve">Proračunski korisnici Grada Pregrade su pravne osobe upisane u Registar proračunskih i izvanproračunskih korisnika sukladno članku 4. Pravilnika o utvrđivanju proračunskih i izvanproračunskih korisnika državnog proračuna i proračuna JLP(R)S i načinu vođenja Registra proračunskih i izvanproračunskih korisnika. </w:t>
      </w:r>
    </w:p>
    <w:p>
      <w:pPr>
        <w:pStyle w:val="Default"/>
        <w:ind w:firstLine="720"/>
        <w:jc w:val="both"/>
        <w:rPr/>
      </w:pPr>
      <w:r>
        <w:rPr/>
        <w:t>Proračunski korisnici Grada Pregrade su:</w:t>
        <w:tab/>
        <w:tab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Dječji vrtić Naša radost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Gradska knjižnica Pregrad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Muzej grada Pregrade Zlatko Dragutin Tudjin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Pučko otvoreno učilište Pregrad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Članak 21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/>
        <w:t>Financijski plan proračunskih korisnika sastoji se od plana za proračunsku godinu i projekcija za sljedeće dvije godine te sadrži opći i posebni dio i obrazloženje financijskog plana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2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Proračunski korisnici iz članka 20. ove Odluke koji osim sredstava iz Proračuna ostvaruju namjenske prihode i primitke te vlastite prihode planiraju te prihode i primitke u svojim financijskim planovima i koriste ih isključivo za namjene utvrđene Financijskim planom. </w:t>
      </w:r>
    </w:p>
    <w:p>
      <w:pPr>
        <w:pStyle w:val="Default"/>
        <w:ind w:firstLine="720"/>
        <w:jc w:val="both"/>
        <w:rPr/>
      </w:pPr>
      <w:r>
        <w:rPr/>
        <w:t>Prihodi iz stavka 1. ovog članka ne uplaćuju se u Proračun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3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Proračunski korisnici dužni su polugodišnje izvještavati Upravni odjel za financije i gospodarstvo o ostvarenju i utrošku namjenskih i vlastitih prihoda planiranih svojim financijskim planovima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4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>Proračunski korisnici podnose polugodišnji izvještaj o izvršenju proračuna do 20. srpnja tekuće godine, a godišnji obračun svog financijskog plana za proteklu godinu nadležnom tijelu grada do 15. ožujka tekuće godine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I. ZAVRŠNE ODREDBE</w:t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25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Ova Odluka sastavni je dio Proračuna.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Članak 26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Cs w:val="24"/>
          <w:lang w:val="hr-HR"/>
        </w:rPr>
        <w:t>Ova Odluka stupa na snagu osmog dana od objave u “Službenom glasniku Krapinsko zagorske županije”, a primjenjuje se od 01. siječnja 2025. godin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</w:t>
      </w:r>
    </w:p>
    <w:p>
      <w:pPr>
        <w:pStyle w:val="Normal"/>
        <w:ind w:left="5760" w:firstLine="720"/>
        <w:jc w:val="both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PREDSJEDNICA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</w:t>
      </w:r>
      <w:r>
        <w:rPr>
          <w:szCs w:val="24"/>
          <w:lang w:val="hr-HR"/>
        </w:rPr>
        <w:t>GRADSKOG VIJEĆ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</w:t>
      </w: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Marija Golub</cp:lastModifiedBy>
  <cp:lastPrinted>2022-12-09T09:31:00Z</cp:lastPrinted>
  <dcterms:modified xsi:type="dcterms:W3CDTF">2024-12-04T14:46:00Z</dcterms:modified>
  <cp:revision>18</cp:revision>
  <dc:subject/>
  <dc:title>Temeljem clanka 18</dc:title>
</cp:coreProperties>
</file>